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1 февраля  2023 года  № 4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Мэра города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а в 2022 году</w:t>
      </w:r>
    </w:p>
    <w:p>
      <w:pPr>
        <w:pStyle w:val="Normal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отчет Мэра города Нижнекамска Муллина Р.Х.                    о деятельности в 2022 году, Нижнекамский городской Совет отмечает, что Мэр города, осуществляя полномочия высшего должностного лица муниципального образования, действовал в соответствии с компетенцией и полномочиями, определенными  Федеральным законом № 131-ФЗ «Об общих принципах организации местного самоуправления в Российской Федерации», Законом Республики Татарстан № 45-ЗРТ «О местном самоуправлении в Республике Татарстан», Уставом города Нижнекамска.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в деятельности Мэра города Нижнекамска в качестве основных следует отметить следующие направления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стабильной работы всех сфер жизнедеятельности города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ализации федеральных, республиканских и муниципальных программ по жилищному строительству, капитальному ремонту жилых домов, строительству и капитальному ремонту объектов социальной сферы, благоустройству дворовых территорий, развитию общественных пространств,   обеспечению экологической безопасности;</w:t>
      </w:r>
    </w:p>
    <w:p>
      <w:pPr>
        <w:pStyle w:val="Normal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на территории города Нижнекамска национальных проектов, направленных на повышение качества жизни граждан;</w:t>
      </w:r>
    </w:p>
    <w:p>
      <w:pPr>
        <w:pStyle w:val="ConsPlus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дополнительных инвестиций к решению городских вопросов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предоставляемых услуг в сферах образования, культуры, социальной защиты, здравоохранения, транспорта, жилищно-коммунального хозяйства;</w:t>
      </w:r>
    </w:p>
    <w:p>
      <w:pPr>
        <w:pStyle w:val="Normal"/>
        <w:ind w:firstLine="709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эффективного развития и широкого использования цифровых технологий и сервисов в системе муниципального управления при оказании населению государственных и муниципальных услуг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создание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дополнительных возможностей для духовно-нравственного развития и патриотического воспитания детей и молодеж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-сохранение мира и дружбы между представителями разных национальностей, самобытности и развитие культур народов;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ерриториального общественного самоуправления на территории города Нижнекамска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всесторонней помощи и поддержки мобилизованным гражданам и их семьям. 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а также выполняя положения Устава города Нижнекамска о подотчетности Мэра города жителям и Нижнекамскому городскому Совету, Нижнекамский городской Совет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АЕТ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2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Отчет о деятельности Мэра города Нижнекамска в 2022 году принять                        к сведению.</w:t>
      </w:r>
      <w:bookmarkStart w:id="1" w:name="sub_3"/>
      <w:bookmarkEnd w:id="0"/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1"/>
      <w:r>
        <w:rPr>
          <w:rFonts w:cs="Times New Roman" w:ascii="Times New Roman" w:hAnsi="Times New Roman"/>
          <w:sz w:val="28"/>
          <w:szCs w:val="28"/>
        </w:rPr>
        <w:t>Ознакомить население города с отчетом о деятельности Мэра города Нижнекамска в 2022 году.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3. Поручить исполнительному комитету города Нижнекамска разработать                  и утвердить план мероприятий по выполнению предложений и замечаний, высказанных в отчете Мэра города Нижнекамска и выступлениях при обсуждении отчета, и проинформировать депутатов.</w:t>
      </w:r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ind w:right="1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491"/>
      </w:tblGrid>
      <w:tr>
        <w:trPr>
          <w:trHeight w:val="495" w:hRule="atLeast"/>
        </w:trPr>
        <w:tc>
          <w:tcPr>
            <w:tcW w:w="4930" w:type="dxa"/>
            <w:tcBorders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Нижнекамска</w:t>
            </w:r>
          </w:p>
        </w:tc>
        <w:tc>
          <w:tcPr>
            <w:tcW w:w="549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Х. Муллин</w:t>
            </w:r>
          </w:p>
        </w:tc>
      </w:tr>
    </w:tbl>
    <w:p>
      <w:pPr>
        <w:pStyle w:val="Normal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3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ind w:right="360" w:firstLine="7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27:00Z</dcterms:created>
  <dc:creator>User</dc:creator>
  <dc:description/>
  <cp:keywords/>
  <dc:language>en-US</dc:language>
  <cp:lastModifiedBy>USER</cp:lastModifiedBy>
  <cp:lastPrinted>2023-02-14T12:22:00Z</cp:lastPrinted>
  <dcterms:modified xsi:type="dcterms:W3CDTF">2023-02-27T06:28:00Z</dcterms:modified>
  <cp:revision>4</cp:revision>
  <dc:subject/>
  <dc:title>Проект</dc:title>
</cp:coreProperties>
</file>